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fldChar w:fldCharType="begin"/>
      </w:r>
      <w:r>
        <w:rPr>
          <w:sz w:val="15"/>
          <w:rFonts w:cs="Courier New" w:ascii="Courier New" w:hAnsi="Courier New"/>
        </w:rPr>
        <w:instrText xml:space="preserve"> PAGE \* ARABIC </w:instrText>
      </w:r>
      <w:r>
        <w:rPr>
          <w:sz w:val="15"/>
          <w:rFonts w:cs="Courier New" w:ascii="Courier New" w:hAnsi="Courier New"/>
        </w:rPr>
        <w:fldChar w:fldCharType="separate"/>
      </w:r>
      <w:r>
        <w:rPr>
          <w:sz w:val="15"/>
          <w:rFonts w:cs="Courier New" w:ascii="Courier New" w:hAnsi="Courier New"/>
        </w:rPr>
        <w:t>1</w:t>
      </w:r>
      <w:r>
        <w:rPr>
          <w:sz w:val="15"/>
          <w:rFonts w:cs="Courier New" w:ascii="Courier New" w:hAnsi="Courier New"/>
        </w:rPr>
        <w:fldChar w:fldCharType="end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ind w:left="708" w:firstLine="582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a temelju članka 42. Zakona o proračunu  ('Narodne novine' br. 144/21), članaka 35. i 69. stavka 3. Zakona o lokalnoj i područnoj (regionalnoj) samoupravi („Narodne novine“ br.33/01, 60/01,129/05, 109/07, 125/08, 36/09, 150/11, 144/12, 19/13, 137/15, 127/17, 98/19 i 144/20), članaka 25., 91. i 100. Statuta Općine Križ ( 'Glasnik Zagrebačke županije' br. 11/21) i  članka 64. Poslovnika Općinskog vijeća Općine Križ ('Glasnik Zagrebačke županije' br. 11/21) Općinsko vijeće Općine Križ na 16. sjednici održanoj dana 08. prosinca 2022. godine donijelo je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Courier New" w:ascii="Arial" w:hAnsi="Arial"/>
          <w:b/>
          <w:sz w:val="24"/>
        </w:rPr>
        <w:tab/>
        <w:tab/>
        <w:tab/>
        <w:t xml:space="preserve"> P R O R A Č U N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Courier New" w:ascii="Arial" w:hAnsi="Arial"/>
          <w:b/>
          <w:sz w:val="24"/>
        </w:rPr>
        <w:t>OPĆINE KRIŽ ZA  2023. GODINU I PROJEKCIJE ZA 2024. I 2025. GODINU</w:t>
      </w:r>
    </w:p>
    <w:p>
      <w:pPr>
        <w:pStyle w:val="Obiniteks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Obinitekst"/>
        <w:ind w:left="4956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Članak 1.</w:t>
      </w:r>
    </w:p>
    <w:p>
      <w:pPr>
        <w:pStyle w:val="Obinitekst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Proračun Općine Križ za  2023. godinu i projekcije za   2024. i 2025. godinu sadrži: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 EURIMA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 5.387.901,00 │       30.000,00 │      900.000,00 │      413.140,00 │    6.731.041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 3.393.848,00 │    2.687.193,00 │      650.000,00 │            0,00 │    6.731.041,00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1.994.053,00 │   -2.657.193,00 │     +250.000,00 │     +413.140,00 │           +0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Članak 5.</w:t>
      </w:r>
    </w:p>
    <w:p>
      <w:pPr>
        <w:pStyle w:val="Obiniteks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Ovaj Proračun Općine Križ za  2023. godinu i projekcije za 2024. i 2025. godinu objaviti će se u Glasniku Zagrebačke županije, a stupa na snagu 01. siječnja 2023. godine.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REPUBLIKA HRVATSK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ZAGREBAČKA ŽUPANIJ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A KRIŽ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SKO VIJEĆE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LASA: 400-01/22-01/03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2-8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riž, 08. prosinca 2022.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03:00Z</dcterms:created>
  <dc:creator>Administrator</dc:creator>
  <dc:description/>
  <cp:keywords/>
  <dc:language>en-US</dc:language>
  <cp:lastModifiedBy>Nada Horvat</cp:lastModifiedBy>
  <cp:lastPrinted>2020-11-03T13:33:00Z</cp:lastPrinted>
  <dcterms:modified xsi:type="dcterms:W3CDTF">2022-12-09T07:03:00Z</dcterms:modified>
  <cp:revision>2</cp:revision>
  <dc:subject/>
  <dc:title/>
</cp:coreProperties>
</file>